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 Graphic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color w:val="1A1818"/>
          <w:lang w:eastAsia="ja-JP"/>
        </w:rPr>
      </w:pPr>
      <w:r>
        <w:rPr>
          <w:color w:val="1A1818"/>
          <w:lang w:eastAsia="ja-JP"/>
        </w:rPr>
        <w:t>Instructions: Answer the questions in the boxes below as you watch the videos of Professors Ian Straughn and Melani Cammett. Identify any locations that they mention on the map.</w:t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  <w:t>9 points</w:t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happening in Egyp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are protes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is protest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ge students and younger peo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three reasons why they are protesting?</w:t>
            </w:r>
          </w:p>
          <w:p>
            <w:pPr>
              <w:pStyle w:val="Normal"/>
              <w:rPr/>
            </w:pPr>
            <w:r>
              <w:rPr/>
              <w:t>a. Econo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Corrup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Jo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7130" cy="2697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it important for students to learn about what is happening in Egypt? List four reasons</w:t>
            </w:r>
          </w:p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  <w:t>Because they should be concerned about whats happe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  <w:t>Because on a human level its exciting and fascina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rPr/>
            </w:pPr>
            <w:r>
              <w:rPr/>
              <w:t>Important for them to understand the ris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mount of cour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80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30:00Z</dcterms:created>
  <dc:creator>Michael Farrell</dc:creator>
  <dc:description/>
  <cp:keywords/>
  <dc:language>en-US</dc:language>
  <cp:lastModifiedBy>admin</cp:lastModifiedBy>
  <dcterms:modified xsi:type="dcterms:W3CDTF">2011-02-24T20:27:00Z</dcterms:modified>
  <cp:revision>3</cp:revision>
  <dc:subject/>
  <dc:title/>
</cp:coreProperties>
</file>